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me _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Questions for Author’s Page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</w:rPr>
        <w:t>What grade are you in? 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</w:rPr>
        <w:t>What is your teacher’s name? 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</w:rPr>
        <w:t>What school do you go to? 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</w:rPr>
        <w:t>Where do you live? (Town, State) 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</w:rPr>
        <w:t>Who do you live with? (Family) 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b/>
          <w:sz w:val="36"/>
          <w:szCs w:val="36"/>
        </w:rPr>
        <w:t>Do you have any pets? (If yes, what are they and what are their names? 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ow long have you been writing? 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hat is your favorite subject? 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__________________________________________________________________________________________________</w:t>
      </w:r>
    </w:p>
    <w:sectPr>
      <w:type w:val="nextPage"/>
      <w:pgSz w:w="12240" w:h="15840"/>
      <w:pgMar w:left="935" w:right="10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48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4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43:00Z</dcterms:created>
  <dc:creator>Property of</dc:creator>
  <dc:description/>
  <cp:keywords/>
  <dc:language>en-US</dc:language>
  <cp:lastModifiedBy>PA Department of Education Classrooms for the Future</cp:lastModifiedBy>
  <dcterms:modified xsi:type="dcterms:W3CDTF">2011-08-19T01:31:00Z</dcterms:modified>
  <cp:revision>2</cp:revision>
  <dc:subject/>
  <dc:title>Name ______________________________________________</dc:title>
</cp:coreProperties>
</file>